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IPv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域名规划技术要求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奥特曼</cp:lastModifiedBy>
  <dcterms:modified xsi:type="dcterms:W3CDTF">2025-06-10T08:4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BA2CBC194BF7B83DE2CC3764DE9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GU3MzZlY2NmM2E2Njg3OTQ3MTVkY2VkYjFjNjM5MmYiLCJ1c2VySWQiOiIyNDc0MTU3NzUifQ==</vt:lpwstr>
  </property>
  <property fmtid="{D5CDD505-2E9C-101B-9397-08002B2CF9AE}" pid="5" name="commondata">
    <vt:lpwstr>commondata</vt:lpwstr>
  </property>
</Properties>
</file>